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rFonts w:ascii="Comic Sans MS" w:hAnsi="Comic Sans MS" w:cs="Comic Sans M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rFonts w:cs="Comic Sans MS" w:ascii="Comic Sans MS" w:hAnsi="Comic Sans MS"/>
        </w:rPr>
        <w:t>OLIVE DODGE ELEMENTARY SCHOOL</w:t>
      </w:r>
    </w:p>
    <w:p>
      <w:pPr>
        <w:pStyle w:val="County1"/>
        <w:shd w:fill="D7EDFD" w:val="clear"/>
        <w:rPr>
          <w:rFonts w:ascii="Comic Sans MS" w:hAnsi="Comic Sans MS" w:cs="Comic Sans MS"/>
        </w:rPr>
      </w:pPr>
      <w:r>
        <w:rPr>
          <w:rFonts w:cs="Comic Sans MS" w:ascii="Comic Sans MS" w:hAnsi="Comic Sans MS"/>
        </w:rPr>
        <w:t>Second Grade AMSTI Teacher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Monday, November 2,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4" w:space="3" w:color="3366CC"/>
          <w:left w:val="single" w:sz="4" w:space="3" w:color="3366CC"/>
          <w:right w:val="single" w:sz="4" w:space="0" w:color="3366CC"/>
        </w:pBdr>
        <w:shd w:fill="D7EDFD" w:val="clear"/>
        <w:spacing w:before="240" w:after="0"/>
        <w:ind w:left="50" w:hanging="0"/>
        <w:outlineLvl w:val="2"/>
        <w:rPr>
          <w:rFonts w:ascii="Comic Sans MS" w:hAnsi="Comic Sans MS" w:cs="Arial"/>
          <w:b/>
          <w:b/>
          <w:bCs/>
          <w:color w:val="000000"/>
        </w:rPr>
      </w:pPr>
      <w:r>
        <w:rPr>
          <w:rFonts w:cs="Arial" w:ascii="Comic Sans MS" w:hAnsi="Comic Sans MS"/>
          <w:b/>
          <w:bCs/>
          <w:color w:val="000000"/>
        </w:rPr>
        <w:t>Lesson 6 (TG 65-7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Math connection Create a display of some foods we get from seeds or foods that are seeds such as peas, corn, dried beans, or peanuts. Make a graph such as a line plot graph of the student’s favorite foods. Give each student a colored dot or small post-it and have them line their dot up above the food they like the best on the graph.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Students observe and discuss the similarities and differences among their plants to understand how plants change over time. Students record and explain the changes they see in their plant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Notebooks, Plants, Recording paper</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 xml:space="preserve">ALCOS 5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How Have Our Seeds Changed? (TG pp 65-73) • Reinforce major message: Organisms grow, change and die over a period of time. • Pose inquiry: How have our seeds changed? • Introduce vocabulary: root, stem, leaf • Charts: “Needs of a Plant” and revisit chart “What We Think a Seed I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 Q&amp;A</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uesday, November 3,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4" w:space="3" w:color="3366CC"/>
          <w:left w:val="single" w:sz="4" w:space="3" w:color="3366CC"/>
          <w:right w:val="single" w:sz="4" w:space="0" w:color="3366CC"/>
        </w:pBdr>
        <w:shd w:fill="D7EDFD" w:val="clear"/>
        <w:spacing w:before="240" w:after="0"/>
        <w:ind w:left="50" w:hanging="0"/>
        <w:outlineLvl w:val="2"/>
        <w:rPr>
          <w:rFonts w:ascii="Comic Sans MS" w:hAnsi="Comic Sans MS" w:cs="Arial"/>
          <w:b/>
          <w:b/>
          <w:bCs/>
          <w:color w:val="000000"/>
        </w:rPr>
      </w:pPr>
      <w:r>
        <w:rPr>
          <w:rFonts w:cs="Arial" w:ascii="Comic Sans MS" w:hAnsi="Comic Sans MS"/>
          <w:b/>
          <w:bCs/>
          <w:color w:val="000000"/>
        </w:rPr>
        <w:t>Lesson 7: Observing Freshwater Snails (TG pp 75-85)</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These questions include: What did you find out about the snail? What are some words that describe the snail? What is the snail’s body like? What did you find out about the way the snail moves? What did the snail do while you were observing it? Snails are gastropods, which means "stomach-footed". They are "invertebrates," which means they have no bones like we do. Talking about these science words and their meanings with students can provide some rich vocabulary experienc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 will observe, draw and describe freshwater snails to understand characteristics of animal organisms. Students will develop an understanding of what pond snails and other animals need in order to li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 xml:space="preserve">Snails, notebook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6 Identify characteristics of animals, including behavior, size, and body covering</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for food, water space and shelter. • Pose inquiry: What can we learn by observing the snails? • Introduce vocabulary: freshwater, snail, mollusk, gastropod, egg, shell, mantle collar, tentacle, eye, snout, mouth • Charts: Snail KWL Chart and Snail Venn diagram • Refer to questions for discussion: TG pp 78-79. Additional question: “What do you predict will happen in the aquarium?”</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 Q&amp;A *See note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Wednesday, November 4,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4" w:space="3" w:color="3366CC"/>
          <w:left w:val="single" w:sz="4" w:space="3" w:color="3366CC"/>
          <w:right w:val="single" w:sz="4" w:space="0" w:color="3366CC"/>
        </w:pBdr>
        <w:shd w:fill="D7EDFD" w:val="clear"/>
        <w:spacing w:before="240" w:after="0"/>
        <w:ind w:left="50" w:hanging="0"/>
        <w:outlineLvl w:val="2"/>
        <w:rPr>
          <w:rFonts w:ascii="Comic Sans MS" w:hAnsi="Comic Sans MS" w:cs="Arial"/>
          <w:b/>
          <w:b/>
          <w:bCs/>
          <w:color w:val="000000"/>
        </w:rPr>
      </w:pPr>
      <w:r>
        <w:rPr>
          <w:rFonts w:cs="Arial" w:ascii="Comic Sans MS" w:hAnsi="Comic Sans MS"/>
          <w:b/>
          <w:bCs/>
          <w:color w:val="000000"/>
        </w:rPr>
        <w:t>Lesson 8: Observing Guppies: How Do They Compare with the Snails? (TG pp 87-95)</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Math connection Poll the class about their favorite fish to eat. Have students use tallies and group them in fives and ones as they enter their choice on the board. Then students can use grid paper and draw in x and y axes, label them and create a bar graph. Don’t forget to label the axes and name the graph. Sing: The Guppy in the Tank Tune: The Wheels on the Bus” The guppy in the tank Swims back and forth Back and forth, back and forth The guppy in the tank Swims back and forth All through the tank</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 will observe, draw and describe guppies to understand characteristics of animal organisms. Students will develop an understanding of what guppies and other animals need in order to li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Notebooks, Charts, Fish Tank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6 Identify characteristics of animals, including behavior, size, and body covering</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Animals have similarities, such as the ability to move and the need for food, water space and shelter. • Pose inquiry: How do the guppies compare with the snails? • Introduce vocabulary: guppy, male, female, vertebrate, scales, lateral line, eye, gills, gravid spot, dorsal fin, pectoral fin • Charts: Guppy KWL Chart and Guppy Venn diagram • Distribute Handout: Venn diagram (TH-5) • Refer to questions for discussion: TG p 91</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 Observation and Notebook Check</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hursday, November 5, 2009</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4" w:space="3" w:color="3366CC"/>
          <w:left w:val="single" w:sz="4" w:space="3" w:color="3366CC"/>
          <w:right w:val="single" w:sz="4" w:space="0" w:color="3366CC"/>
        </w:pBdr>
        <w:shd w:fill="D7EDFD" w:val="clear"/>
        <w:spacing w:before="240" w:after="0"/>
        <w:ind w:left="50" w:hanging="0"/>
        <w:outlineLvl w:val="2"/>
        <w:rPr>
          <w:rFonts w:ascii="Comic Sans MS" w:hAnsi="Comic Sans MS" w:cs="Arial"/>
          <w:b/>
          <w:b/>
          <w:bCs/>
          <w:color w:val="000000"/>
        </w:rPr>
      </w:pPr>
      <w:r>
        <w:rPr>
          <w:rFonts w:cs="Arial" w:ascii="Comic Sans MS" w:hAnsi="Comic Sans MS"/>
          <w:b/>
          <w:bCs/>
          <w:color w:val="000000"/>
        </w:rPr>
        <w:t>Lesson 9: Observing Pill Bugs (TG pp 97-10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Many students will be familiar with the pill bug and know it as a roly-poly. Pill bugs are arthropods and are part of the group of arthropods called isopods. Pill bugs are not insects, contrary to common misconception. They are invertebrates with an exoskeleton of chitin. They molt, or shed this exoskeleton to grow. They like to nestle under the leaf litter and moss and will eat plant matter, including, on occasion, the tree seedlings. Focus students on what the pill bug needs to live. They eat plant matter. Math connection To work on the concept of symmetry have students try drawing the pill bugs with both sides the same. Be sure to have them count the number of legs (14), antennae and segments. Pill bug moms carry up to 200 eggs in a brood pouch under the front end of the body. Have students use brown beans to symbolize the eggs and group them in 10’s to make 200</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 will observe, draw and describe pill bugs to understand characteristics of animal organisms. Students will develop an understanding of what pill bugs and other animals need in order to li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Notebooks, Pill Bugs, Cup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6 Identify characteristics of animals, including behavior, size, and body covering</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Animals have similarities, such as the ability to move and the need for food, water space and shelter. • Pose inquiry: What can we learn by observing the pill bugs? • Introduce vocabulary: pill bug, arthropod, isopod, exoskeleton, chitin, molt, eye, leg, segment, antenna, egg, brood, pouch • Charts: Pill Bug KWL Chart and Pill Bug Venn diagram • Refer to questions for discussion: TG pp 99-100</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Check Venn Diagram Note student drawing for detail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Friday, November 6,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4" w:space="3" w:color="3366CC"/>
          <w:left w:val="single" w:sz="4" w:space="3" w:color="3366CC"/>
          <w:right w:val="single" w:sz="4" w:space="0" w:color="3366CC"/>
        </w:pBdr>
        <w:shd w:fill="D7EDFD" w:val="clear"/>
        <w:spacing w:before="240" w:after="0"/>
        <w:ind w:left="50" w:hanging="0"/>
        <w:outlineLvl w:val="2"/>
        <w:rPr>
          <w:rFonts w:ascii="Comic Sans MS" w:hAnsi="Comic Sans MS" w:cs="Arial"/>
          <w:b/>
          <w:b/>
          <w:bCs/>
          <w:color w:val="000000"/>
        </w:rPr>
      </w:pPr>
      <w:r>
        <w:rPr>
          <w:rFonts w:cs="Arial" w:ascii="Comic Sans MS" w:hAnsi="Comic Sans MS"/>
          <w:b/>
          <w:bCs/>
          <w:color w:val="000000"/>
        </w:rPr>
        <w:t>Lesson 10: Observing Bess Beetles or Millipedes: How do they compare with the Pill</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Math connection The longest millipedes are about 16.5 cm (6.5 in.). Have students show an estimate of how long that would be using familiar references such as the length of a small paper clip. Then have them measure out that distance on a pipe cleaner, yarn or line on paper. Then estimate the length of their millipede and measure it (as well as they can) and measure that distance on a pipe cleaner, yarn or a line on paper to compare the two.</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 will observe, draw and describe pill bugs to understand characteristics of animal organisms. Students will develop an understanding of what pill bugs and other animals need in order to li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Notebook, Clipbpoard, Animal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6 Identify characteristics of animals, including behavior, size, and body covering</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Animals have similarities, such as the ability to move and the need for food, water space and shelter. • Pose inquiry: What can we learn by observing the Bess beetle/millipede? • Introduce vocabulary: Bee beetle-insect, head, thorax, abdomen, compound eye, antenna, horn, mandible, head, wings or Millipede- arthropod, head, antenna, segments, mouth, eye cluster, legs, mandibles • Charts: Bess Beetle or Millipede KWL Chart • Distribute Handout: Venn Diagram (TH-6) TH-15D • Refer to questions for discussion: TG pp 109-113. Additional question: “What do you predict will happen in the terrarium?”</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A good way to keep track of comments and observations as students work is to do a "Clipboard Cruise" as students work. Walk around with your clipboard and briefly note student comments and observations. Be sure to note who makes the comments. This can help stimulate discussion later as the teacher can bring up what s/he heard during the lesson. See wiki for recording chart</w:t>
      </w:r>
    </w:p>
    <w:p>
      <w:pPr>
        <w:pStyle w:val="Normal"/>
        <w:tabs>
          <w:tab w:val="clear" w:pos="720"/>
          <w:tab w:val="left" w:pos="1017" w:leader="none"/>
        </w:tabs>
        <w:rPr>
          <w:rFonts w:ascii="Comic Sans MS" w:hAnsi="Comic Sans MS" w:cs="Comic Sans MS"/>
          <w:sz w:val="19"/>
          <w:szCs w:val="19"/>
        </w:rPr>
      </w:pPr>
      <w:r>
        <w:rPr>
          <w:rFonts w:cs="Comic Sans MS" w:ascii="Comic Sans MS" w:hAnsi="Comic Sans MS"/>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200"/>
    </w:pPr>
    <w:rPr>
      <w:rFonts w:ascii="Arial" w:hAnsi="Arial" w:cs="Arial"/>
      <w:b/>
      <w:bCs/>
      <w:color w:val="000000"/>
    </w:rPr>
  </w:style>
  <w:style w:type="paragraph" w:styleId="County1">
    <w:name w:val="county1"/>
    <w:basedOn w:val="Normal"/>
    <w:qFormat/>
    <w:pPr>
      <w:ind w:firstLine="2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50:00Z</dcterms:created>
  <dc:creator>MCSB</dc:creator>
  <dc:description/>
  <cp:keywords/>
  <dc:language>en-US</dc:language>
  <cp:lastModifiedBy>MCSB</cp:lastModifiedBy>
  <dcterms:modified xsi:type="dcterms:W3CDTF">2009-11-02T01:50:00Z</dcterms:modified>
  <cp:revision>2</cp:revision>
  <dc:subject/>
  <dc:title>OLIVE DODGE ELEMENTARY SCHOOL</dc:title>
</cp:coreProperties>
</file>